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務評鑑重要時程表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980"/>
      </w:tblGrid>
      <w:tr>
        <w:trPr>
          <w:trHeight w:val="53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單位繳交自評報告初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預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第一次自我評鑑指導委員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召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單位繳交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版自評報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第二次自我評鑑指導委員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召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單位繳交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版自評報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第三次自我評鑑指導委員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召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評委員第一次實地訪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訪視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單位繳交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版自評報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第四次自我評鑑指導委員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單位繳交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版自評報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繳交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第五次自我評鑑指導委員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召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評委員第二次實地訪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訪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0:00Z</dcterms:created>
  <dc:creator>user</dc:creator>
  <dc:description/>
  <cp:keywords/>
  <dc:language>en-US</dc:language>
  <cp:lastModifiedBy>paul</cp:lastModifiedBy>
  <dcterms:modified xsi:type="dcterms:W3CDTF">2010-02-08T07:49:00Z</dcterms:modified>
  <cp:revision>4</cp:revision>
  <dc:subject/>
  <dc:title>校務評鑑作業時程</dc:title>
</cp:coreProperties>
</file>